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Benedita Dantas Mineiro Net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Língua Portugues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4º ano A e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Matutino e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 27/08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xtos narrativos ficcionais (contos populares, lendas e fábul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xtos publicitários- persuasivos (propagandas, folhetos e anúncio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éticos (poem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xtos epistolares (cartas e bilhet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lidade dos textos, imagem e papel dos interlocuto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 características dos gên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ização de conhecimentos prévios sobre o assu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Utilizar a linguagem oral em situações que exijam preparação prévia, maior grau de formalidade, manutenção do ponto de vista ao longo da fala, procedimentos de negociação de acordo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Perceber os elementos intencionais da fala: humor, ironia, tom catastrófico, inflexão de voz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informações explícitas e implícitas, relevantes para a compreensão do texto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Perceber o valor expressivo dos sinais de pontuação e de outras notaçõe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a finalidade de textos de diferentes gênero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o conflito gerador do enredo e os elementos que constroem a narrativa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a adequação necessária em função do interlocutor, da finalidade do texto, das características do gênero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Identificar sequência de ações e sua organização temporal em textos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Perceber os recursos de escrita utilizados para representar pausas e entonação em diferentes contexto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 aulas (10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TE (computadores e interne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mulado elaborado pela professora e disponibilizado em blog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arito para preenchimento dos aluno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áquina fotográf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encaminhados a STE, onde irão acessar o Blog da oficina &lt;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extosemambientesdigitais.blogspot.com.br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&gt; e clicar no link referente a postagem do simulado. A atividade será previamente elaborada pela professora, onde cada questão terá apenas uma alternativa correta. Esta atividade se refere à Oficina Produzindo Textos em Ambientes Digit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serão avaliados através da participação durante a realização da atividade, bem como, de acordo com o número de acertos no simulado on-l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osemambientesdigitais.blogspot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45:00Z</dcterms:created>
  <dc:creator>IFPB</dc:creator>
  <dc:description/>
  <cp:keywords/>
  <dc:language>en-US</dc:language>
  <cp:lastModifiedBy>Ticyara</cp:lastModifiedBy>
  <cp:lastPrinted>2013-04-01T16:46:00Z</cp:lastPrinted>
  <dcterms:modified xsi:type="dcterms:W3CDTF">2015-11-27T12:01:00Z</dcterms:modified>
  <cp:revision>7</cp:revision>
  <dc:subject/>
  <dc:title/>
</cp:coreProperties>
</file>